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409423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6201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050301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1602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67661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711613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166314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93896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561040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