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444471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36795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11418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069182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354287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01140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566954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71005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03342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