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542848432"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642774852"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694770074"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745805066"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655497873"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87904842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557464647"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11100149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505681481"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