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929953110"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590446151"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953548408"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242297647"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