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51923915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993109592"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929575034"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44770361"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