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8872341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58068509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6907625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48200819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