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0052622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80009745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31295542"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942838544"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