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98470266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75988239"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47739568"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29266888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522665811"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