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7673393"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139190581"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67749943"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537411416"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2138967115"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