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8883270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1260947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0540355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0072008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31766887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