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5632356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0416144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9588670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99374770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61008317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