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359956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5169476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7791757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0888138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02816042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