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0855169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96439141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