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13247952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1142614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