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55969103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01605412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