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666147052"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55937338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