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3115329817"/>
            <w:bookmarkStart w:id="1" w:name="__Fieldmark__1_3115329817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osiad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3115329817"/>
            <w:bookmarkStart w:id="3" w:name="__Fieldmark__2_3115329817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osiada</w:t>
            </w:r>
            <w:r>
              <w:rPr>
                <w:sz w:val="21"/>
                <w:szCs w:val="21"/>
              </w:rPr>
              <w:t xml:space="preserve"> zaległości podatkowe(ych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3115329817"/>
            <w:bookmarkStart w:id="5" w:name="__Fieldmark__3_3115329817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3115329817"/>
            <w:bookmarkStart w:id="7" w:name="__Fieldmark__4_3115329817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3115329817"/>
            <w:bookmarkStart w:id="9" w:name="__Fieldmark__5_3115329817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3115329817"/>
            <w:bookmarkStart w:id="11" w:name="__Fieldmark__6_3115329817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3115329817"/>
            <w:bookmarkStart w:id="13" w:name="__Fieldmark__7_3115329817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3115329817"/>
            <w:bookmarkStart w:id="15" w:name="__Fieldmark__8_3115329817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3115329817"/>
            <w:bookmarkStart w:id="17" w:name="__Fieldmark__9_3115329817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3115329817"/>
            <w:bookmarkStart w:id="19" w:name="__Fieldmark__10_3115329817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3115329817"/>
            <w:bookmarkStart w:id="21" w:name="__Fieldmark__11_3115329817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3115329817"/>
            <w:bookmarkStart w:id="23" w:name="__Fieldmark__12_3115329817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3115329817"/>
            <w:bookmarkStart w:id="25" w:name="__Fieldmark__13_3115329817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3115329817"/>
            <w:bookmarkStart w:id="27" w:name="__Fieldmark__14_3115329817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3115329817"/>
            <w:bookmarkStart w:id="29" w:name="__Fieldmark__15_3115329817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3115329817"/>
            <w:bookmarkStart w:id="31" w:name="__Fieldmark__16_3115329817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3115329817"/>
            <w:bookmarkStart w:id="33" w:name="__Fieldmark__17_3115329817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3115329817"/>
            <w:bookmarkStart w:id="35" w:name="__Fieldmark__18_3115329817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3115329817"/>
            <w:bookmarkStart w:id="37" w:name="__Fieldmark__19_3115329817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3115329817"/>
            <w:bookmarkStart w:id="39" w:name="__Fieldmark__20_3115329817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3115329817"/>
            <w:bookmarkStart w:id="41" w:name="__Fieldmark__21_3115329817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3115329817"/>
            <w:bookmarkStart w:id="43" w:name="__Fieldmark__22_3115329817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4" w:name="__Fieldmark__23_3115329817"/>
            <w:bookmarkStart w:id="45" w:name="__Fieldmark__23_3115329817"/>
            <w:bookmarkEnd w:id="4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6" w:name="__Fieldmark__24_3115329817"/>
            <w:bookmarkStart w:id="47" w:name="__Fieldmark__24_3115329817"/>
            <w:bookmarkEnd w:id="4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20T11:31:00Z</dcterms:modified>
  <cp:revision>34</cp:revision>
  <dc:subject/>
  <dc:title/>
</cp:coreProperties>
</file>