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976278704"/>
            <w:bookmarkStart w:id="1" w:name="__Fieldmark__22_297627870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976278704"/>
            <w:bookmarkStart w:id="3" w:name="__Fieldmark__23_297627870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976278704"/>
            <w:bookmarkStart w:id="5" w:name="__Fieldmark__41_297627870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976278704"/>
            <w:bookmarkStart w:id="7" w:name="__Fieldmark__42_297627870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976278704"/>
            <w:bookmarkStart w:id="9" w:name="__Fieldmark__43_297627870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976278704"/>
            <w:bookmarkStart w:id="11" w:name="__Fieldmark__44_297627870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976278704"/>
            <w:bookmarkStart w:id="13" w:name="__Fieldmark__47_297627870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976278704"/>
            <w:bookmarkStart w:id="15" w:name="__Fieldmark__48_297627870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976278704"/>
            <w:bookmarkStart w:id="17" w:name="__Fieldmark__65_297627870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976278704"/>
            <w:bookmarkStart w:id="19" w:name="__Fieldmark__66_297627870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976278704"/>
            <w:bookmarkStart w:id="21" w:name="__Fieldmark__67_297627870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976278704"/>
            <w:bookmarkStart w:id="23" w:name="__Fieldmark__68_297627870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976278704"/>
            <w:bookmarkStart w:id="25" w:name="__Fieldmark__72_297627870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976278704"/>
            <w:bookmarkStart w:id="27" w:name="__Fieldmark__76_297627870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976278704"/>
            <w:bookmarkStart w:id="29" w:name="__Fieldmark__79_297627870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97627870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976278704"/>
      <w:bookmarkStart w:id="31" w:name="__Fieldmark__80_297627870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97627870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976278704"/>
      <w:bookmarkStart w:id="33" w:name="__Fieldmark__81_297627870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97627870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976278704"/>
      <w:bookmarkStart w:id="35" w:name="__Fieldmark__82_297627870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97627870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976278704"/>
      <w:bookmarkStart w:id="37" w:name="__Fieldmark__83_297627870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97627870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976278704"/>
      <w:bookmarkStart w:id="39" w:name="__Fieldmark__84_297627870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97627870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976278704"/>
      <w:bookmarkStart w:id="41" w:name="__Fieldmark__85_297627870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97627870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976278704"/>
      <w:bookmarkStart w:id="43" w:name="__Fieldmark__86_297627870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97627870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976278704"/>
      <w:bookmarkStart w:id="45" w:name="__Fieldmark__87_297627870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97627870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976278704"/>
      <w:bookmarkStart w:id="47" w:name="__Fieldmark__88_297627870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97627870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976278704"/>
      <w:bookmarkStart w:id="49" w:name="__Fieldmark__89_297627870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97627870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976278704"/>
      <w:bookmarkStart w:id="51" w:name="__Fieldmark__90_297627870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